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1765300" cy="12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977517422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modułu - Podstawowa opieka zdrowotna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321514112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sv-SE" w:eastAsia="en-US"/>
              </w:rPr>
              <w:t>Rok III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7 (semestr V: teoria - 1, zajęcia praktyczne i praktyka zawodowa – 4; semestr VI: zajęcia praktyczne - 2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5 godz., Seminaria 2 godz., Ćwiczenia w warunkach symulowanych – 4 godz.,  Zajęcia praktyczne – 74 godz., Zajęcia praktyczne w warunkach symulowanych – 6 godz., Praktyka zawodowa – 80 godz;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□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7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Katarzyna Kęc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katarzyna.kecka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merytoryczne i praktyczne do samodzielnego wykonywania zadań niezbędnych dla zapewnienia profesjonalnej opieki pielęgniarskiej nad jednostką i jej rodziną w ramach podstawowej opieki zdrowot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ształtowanie umiejętności realizowania procesu pielęgnowania nad pacjentem i jego rodziną w zdrowiu, chorobie i niepełnosprawności w warunkach ambulatoryjnych oraz w miejscu zamieszka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 i edukacji zdrowotnej, zdrowia publicznego, pedagogiki, socjologii, farmakologii, interny i pielęgniarstwa internistycznego, pediatrii i pielęgniarstwa pediatrycznego, chirurgii i pielęgniarstwa chirurgicznego, neurologii i pielęgniarstwa neurologicznego, psychiatrii i pielęgniarstwa psychiatrycznego, rehabilitacji i pielęgnowania niepełnosprawnych, geriatrii i pielęgniarstwa ger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803"/>
        <w:gridCol w:w="528"/>
        <w:gridCol w:w="367"/>
        <w:gridCol w:w="55"/>
        <w:gridCol w:w="145"/>
        <w:gridCol w:w="360"/>
        <w:gridCol w:w="490"/>
        <w:gridCol w:w="284"/>
        <w:gridCol w:w="567"/>
        <w:gridCol w:w="650"/>
        <w:gridCol w:w="992"/>
        <w:gridCol w:w="626"/>
        <w:gridCol w:w="24"/>
      </w:tblGrid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Opis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kształcenia 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odele opieki środowiskowo-rodzinnej i formy świadczenia opieki pielęgniarskiej w ramach podstawowej opieki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., C.W.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środowisko zamieszkania, nauki i pracy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9., C.W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odbiorcę indywidualnego i jego stan, charakterystykę rodziny i społeczności lokal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, C.W.2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;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.U37, C.U38,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medycz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, C.U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zestrzega praw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7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8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9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10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2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Lp. treści kształcenia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treści kształceni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drębności w opiece środowiskowo-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Modele opieki środowiskowo-rodzinnej i formy świadczenia opieki pielęgniarskiej w podstawowej opiece zdrowotnej.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526453849"/>
            <w:bookmarkStart w:id="1" w:name="_Hlk526453849"/>
            <w:bookmarkEnd w:id="1"/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ęcia praktyczne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jęcia praktyczne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mówienie regulaminu odbywania zajęć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pracy w POZ, standardy i procedury w pracy pielęgniarki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 pracy w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wiadczenia gwarantowane, opieka koordynowana, budżet powierzony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wiad i badanie przedmiotowe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po 65 r.ż., z niepełnosprawnością fizyczną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z niepełnosprawnością intelektualną oraz zaburzeniami otępiennymi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neurologicznymi i po udarze mózgu i jego rodziną w środowisku domowym.</w:t>
            </w:r>
          </w:p>
          <w:p>
            <w:pPr>
              <w:pStyle w:val="Normal"/>
              <w:rPr/>
            </w:pPr>
            <w:r>
              <w:rPr/>
              <w:t>Rola i zadania pielęgniarki w opiece nad pacjentem z niepełnosprawnością sensoryczną, fizyczną i psychiczną oraz nad pacjentem z chorobami psychicznymi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zakaźnymi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kobietą w okresie okołomenopauzalnym, po leczeniu operacyjnym sutka i narządów rodnych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dzieckiem niepełnosprawnym, przewlekle chorym i o złym rokowaniu i jego rodziną w warunkach podstawowej opieki zdrowot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organizacjami pozarządowymi i innymi instytucjami w zakresie opieki zdrowotnej i socjalnej. Inicjowanie i wspieranie działań społeczności lokalnych na rzecz zdrowia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Pielęgniarstwo rodzinne i opieka środowiskowa red. B. Ślusarska, L. Marcinowicz, K. Kocka PZWL.Warszawa 2019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0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/>
            </w:pPr>
            <w:r>
              <w:rPr>
                <w:rFonts w:cs="Times New Roman"/>
                <w:color w:val="000000"/>
                <w:lang w:val="pl-PL"/>
              </w:rPr>
              <w:t xml:space="preserve">Kawczyńska-Butrym Z.: </w:t>
            </w:r>
            <w:r>
              <w:rPr>
                <w:rStyle w:val="Title1"/>
                <w:rFonts w:cs="Times New Roman"/>
                <w:b w:val="false"/>
                <w:color w:val="000000"/>
                <w:lang w:val="pl-PL"/>
              </w:rPr>
              <w:t>Wyzwania rodziny: zdrowie, choroba, niepełnosprawność, starość.</w:t>
            </w:r>
            <w:r>
              <w:rPr>
                <w:rFonts w:cs="Times New Roman"/>
                <w:b/>
                <w:color w:val="000000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Calibri" w:cs="Times New Roman"/>
                <w:b/>
                <w:color w:val="000000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jacek.brodowski@pum.edu.pl" TargetMode="External"/><Relationship Id="rId8" Type="http://schemas.openxmlformats.org/officeDocument/2006/relationships/hyperlink" Target="mailto:katarzyna.kecka@pum.edu.pl" TargetMode="External"/><Relationship Id="rId9" Type="http://schemas.openxmlformats.org/officeDocument/2006/relationships/hyperlink" Target="http://www.medicon.pl/autor-beata-brosowska.html" TargetMode="External"/><Relationship Id="rId10" Type="http://schemas.openxmlformats.org/officeDocument/2006/relationships/hyperlink" Target="http://www.medicon.pl/autor-elzbieta-mielczarek-pankiewicz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6:00Z</dcterms:created>
  <dc:creator>agh</dc:creator>
  <dc:description/>
  <cp:keywords/>
  <dc:language>en-US</dc:language>
  <cp:lastModifiedBy> </cp:lastModifiedBy>
  <cp:lastPrinted>2023-03-07T12:37:00Z</cp:lastPrinted>
  <dcterms:modified xsi:type="dcterms:W3CDTF">2023-03-07T11:52:00Z</dcterms:modified>
  <cp:revision>8</cp:revision>
  <dc:subject/>
  <dc:title>ZARZĄDZENIE REKTORA nr</dc:title>
</cp:coreProperties>
</file>